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لائحة الأسعار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تجهيز مختبر الصحة والسلامة والبيئة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60"/>
                <w:szCs w:val="60"/>
                <w:lang w:eastAsia="fr-CA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لصالح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مرفأ طرابلس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80"/>
                <w:szCs w:val="80"/>
                <w:lang w:eastAsia="fr-CA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80"/>
                <w:szCs w:val="80"/>
                <w:lang w:eastAsia="fr-C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1:00Z</dcterms:created>
  <dc:creator>Pc</dc:creator>
  <dc:description/>
  <cp:keywords/>
  <dc:language>en-US</dc:language>
  <cp:lastModifiedBy>HP</cp:lastModifiedBy>
  <cp:lastPrinted>2013-05-15T20:04:00Z</cp:lastPrinted>
  <dcterms:modified xsi:type="dcterms:W3CDTF">2023-06-10T10:35:00Z</dcterms:modified>
  <cp:revision>18</cp:revision>
  <dc:subject/>
  <dc:title>الفصل الأول: أشغال رفع أنقاض</dc:title>
</cp:coreProperties>
</file>